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7105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71958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19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30T08:05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